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4099262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2755425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1677321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9080270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