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431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722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79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814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