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61876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43095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59927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7682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